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4-2026 годы</w:t>
            </w:r>
            <w:r>
              <w:rPr>
                <w:rStyle w:val="Style15"/>
                <w:color w:val="000000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 xml:space="preserve">от  № </w:t>
            </w:r>
          </w:p>
        </w:tc>
      </w:tr>
    </w:tbl>
    <w:p>
      <w:pPr>
        <w:pStyle w:val="Style28"/>
        <w:jc w:val="lef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ратском сельском поселении Тихорецкого района» на 2024 - 2026 годы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50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50,0 тыс. рублей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гражданского общества» на 2024-2026 год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– 2026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24 – 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, 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9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ко дню 9 мая, посвященных «Дню Победы», приобритение банеров,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наменательных дат Братского сельского поселения Тихорецкого района, изготовление перетяжки «Знаменательные даты», приобретение грамот, рамок, благодарственных писем, приобретение стенда, приобретение наборов кондитерских изделий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88" w:leader="none"/>
              </w:tabs>
              <w:rPr/>
            </w:pPr>
            <w:r>
              <w:rPr/>
              <w:tab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0"/>
        <w:gridCol w:w="1582"/>
        <w:gridCol w:w="1355"/>
        <w:gridCol w:w="1369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Проведение праздничных мероприятий и знаменательных дат в Братском сельском поселении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50,0 тыс. рублей, в том числе: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,0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,0 тыс. рублей</w:t>
      </w:r>
    </w:p>
    <w:p>
      <w:pPr>
        <w:pStyle w:val="Style33"/>
        <w:ind w:left="851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0,0 тыс. рублей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  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47:00Z</dcterms:created>
  <dc:creator>USER</dc:creator>
  <dc:description/>
  <dc:language>en-US</dc:language>
  <cp:lastModifiedBy/>
  <cp:lastPrinted>2021-03-02T08:48:00Z</cp:lastPrinted>
  <dcterms:modified xsi:type="dcterms:W3CDTF">2023-08-08T13:04:25Z</dcterms:modified>
  <cp:revision>61</cp:revision>
  <dc:subject/>
  <dc:title>                                   </dc:title>
</cp:coreProperties>
</file>